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1/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2151297964"/>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151297964"/>
            <w:bookmarkStart w:id="1" w:name="__Fieldmark__6_2151297964"/>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the lands conveyed to Wilma J. Genter and Laura J. Kelch by deed of record in </w:t>
      </w:r>
      <w:bookmarkStart w:id="2" w:name="_Hlk166329194"/>
      <w:r>
        <w:rPr/>
        <w:t>Official Record 13518, Page 400</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northerly right-of-way line of Clough Pike (being 30.00 feet northerly of, as measured by right angles, the centerline thereof) and in </w:t>
      </w:r>
      <w:bookmarkStart w:id="3" w:name="_Hlk166329038"/>
      <w:r>
        <w:rPr/>
        <w:t xml:space="preserve">the easterly line of said Genter and Kelch land and the westerly line of Mercer’s Pointe </w:t>
      </w:r>
      <w:bookmarkEnd w:id="3"/>
      <w:r>
        <w:rPr/>
        <w:t>of record in Plat Book 398, Page 25; said point being 30.00 feet left of Centerline of Right-of-Way station 73+61.09;</w:t>
      </w:r>
    </w:p>
    <w:p>
      <w:pPr>
        <w:pStyle w:val="Normal"/>
        <w:rPr/>
      </w:pPr>
      <w:r>
        <w:rPr/>
        <w:tab/>
      </w:r>
    </w:p>
    <w:p>
      <w:pPr>
        <w:pStyle w:val="Normal"/>
        <w:ind w:firstLine="720"/>
        <w:rPr>
          <w:color w:val="FF0000"/>
        </w:rPr>
      </w:pPr>
      <w:r>
        <w:rPr/>
        <w:t>Thence along said existing northerly right-of-way line of Clough Pike with a curve to the left, having a radius of 1175.92 feet, a delta angle of 06 deg. 42 min. 30 sec., an arc length of 137.68 feet, whose long chord bears North 59 deg. 46 min. 11 sec. West a distance of 137.60 feet to a point in the common line of said Genter and Kelch land and the 9.068 acre tract conveyed to Daniel and Deborah Properties LLC by deed of record in Official Record 14647, Page 1688, being 30.00 feet left of Centerline of Right-of-Way station 72+26.92;</w:t>
      </w:r>
    </w:p>
    <w:p>
      <w:pPr>
        <w:pStyle w:val="Normal"/>
        <w:rPr>
          <w:color w:val="FF0000"/>
        </w:rPr>
      </w:pPr>
      <w:r>
        <w:rPr>
          <w:color w:val="FF0000"/>
        </w:rPr>
      </w:r>
    </w:p>
    <w:p>
      <w:pPr>
        <w:pStyle w:val="Normal"/>
        <w:ind w:firstLine="720"/>
        <w:rPr>
          <w:color w:val="FF0000"/>
        </w:rPr>
      </w:pPr>
      <w:r>
        <w:rPr/>
        <w:t>Thence North 18 deg. 43 min. 01 sec. East, a distance of 5.05 feet along the common line of said Genter and Kelch land and said 9.068 acre tract to a point on a curve being 35.00 feet left of Centerline of Right-of-Way station 72+26.23;</w:t>
      </w:r>
    </w:p>
    <w:p>
      <w:pPr>
        <w:pStyle w:val="Normal"/>
        <w:rPr>
          <w:color w:val="FF0000"/>
        </w:rPr>
      </w:pPr>
      <w:r>
        <w:rPr>
          <w:color w:val="FF0000"/>
        </w:rPr>
      </w:r>
      <w:r>
        <w:br w:type="page"/>
      </w:r>
    </w:p>
    <w:p>
      <w:pPr>
        <w:pStyle w:val="Normal"/>
        <w:ind w:firstLine="720"/>
        <w:rPr/>
      </w:pPr>
      <w:r>
        <w:rPr/>
        <w:t>Thence across said Genter and Kelch land with a curve to the right, having a radius of 1180.92 feet, a delta angle of 06 deg. 39 min. 55 sec., an arc length of 137.37, whose long chord bears South 59 deg. 49 min. 34 sec. East a distance of 137.30 feet to a point in the easterly line of said Genter and Kelch land and the westerly line of Mercer’s Pointe to a point being 35.00 feet left of Centerline of Right-of-Way station 73+59.53;</w:t>
      </w:r>
    </w:p>
    <w:p>
      <w:pPr>
        <w:pStyle w:val="Normal"/>
        <w:rPr/>
      </w:pPr>
      <w:r>
        <w:rPr/>
      </w:r>
    </w:p>
    <w:p>
      <w:pPr>
        <w:pStyle w:val="Normal"/>
        <w:ind w:firstLine="720"/>
        <w:rPr/>
      </w:pPr>
      <w:r>
        <w:rPr/>
        <w:t xml:space="preserve">Thence South 15 deg. 46 min. 18 sec. West, a distance of 5.25 feet along the easterly line of said Genter and Kelch land and the westerly line of Mercer’s Pointe to the </w:t>
      </w:r>
      <w:r>
        <w:rPr>
          <w:b/>
          <w:bCs/>
        </w:rPr>
        <w:t xml:space="preserve">Point of True Beginning </w:t>
      </w:r>
      <w:r>
        <w:rPr/>
        <w:t>of the herein described parcel, containing 0.016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16 acres are contained within Hamilton County Auditor’s Parcel 500-0360-0165.</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3518, Page 400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7:19:00Z</dcterms:created>
  <dc:creator>bshearer</dc:creator>
  <dc:description/>
  <cp:keywords/>
  <dc:language>en-US</dc:language>
  <cp:lastModifiedBy>Rader, Steve</cp:lastModifiedBy>
  <cp:lastPrinted>2009-05-19T13:47:00Z</cp:lastPrinted>
  <dcterms:modified xsi:type="dcterms:W3CDTF">2024-05-11T18:18:00Z</dcterms:modified>
  <cp:revision>8</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